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96"/>
        <w:gridCol w:w="2113"/>
        <w:gridCol w:w="331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Яна Денис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илова Софья Вадим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а Арина Максим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икина Анна Сергее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5T09:20:00Z</cp:lastPrinted>
  <dcterms:modified xsi:type="dcterms:W3CDTF">2024-07-05T06:20:00Z</dcterms:modified>
  <cp:revision>100</cp:revision>
  <dc:subject/>
  <dc:title>                                                                   </dc:title>
</cp:coreProperties>
</file>