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енова Ульяна Ильинич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ерголлер Анна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Софья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еева Анна Владими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Валерия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арева Анастасия Павл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людова Алёна Викто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шинцева Дарья Юр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ина Дарья Вячеслав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дарян Мария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снинский р-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Мария Михайл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унжий Мария Олег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25T14:42:00Z</cp:lastPrinted>
  <dcterms:modified xsi:type="dcterms:W3CDTF">2024-04-27T08:22:00Z</dcterms:modified>
  <cp:revision>100</cp:revision>
  <dc:subject/>
  <dc:title>                                                                   </dc:title>
</cp:coreProperties>
</file>