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2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6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хэквондо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298"/>
        <w:gridCol w:w="2073"/>
        <w:gridCol w:w="3454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явин Руслан Валерье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кий район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портивная школа» Елецкого муниципального района Липецкой области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цев Фёдор Павл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УДО «Спортивная школа» Елецкого муниципального района Липецкой области 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чеев Игнат Дмитрие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портивная школа» Елецкого муниципального района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25T10:01:00Z</cp:lastPrinted>
  <dcterms:modified xsi:type="dcterms:W3CDTF">2024-07-25T07:02:00Z</dcterms:modified>
  <cp:revision>104</cp:revision>
  <dc:subject/>
  <dc:title>                                                                   </dc:title>
</cp:coreProperties>
</file>