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6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1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ябко Дарья Серг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кова Арина Алекс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зикова Алина Олег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а Милана Алекс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а Ксения Евген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ремова Вероника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никова Полина Денис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натьева Милослава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Маргарита Вадим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акова Кристина Ром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горкина Агния Алекс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05T10:38:00Z</cp:lastPrinted>
  <dcterms:modified xsi:type="dcterms:W3CDTF">2024-06-05T07:38:00Z</dcterms:modified>
  <cp:revision>122</cp:revision>
  <dc:subject/>
  <dc:title>                                                                   </dc:title>
</cp:coreProperties>
</file>