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5» февра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ниверсальный бой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709"/>
        <w:gridCol w:w="1924"/>
        <w:gridCol w:w="3026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лина Алина Андр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ОО «Федерация универсального боя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ейманов Рамазан Ибрагим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ОО «Федерация универсального боя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ицын София Максим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ОО «Федерация универсального боя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3-14T18:46:00Z</cp:lastPrinted>
  <dcterms:modified xsi:type="dcterms:W3CDTF">2024-04-12T07:21:00Z</dcterms:modified>
  <cp:revision>57</cp:revision>
  <dc:subject/>
  <dc:title>                                                                   </dc:title>
</cp:coreProperties>
</file>