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4» ию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56-ср</w:t>
            </w:r>
          </w:p>
        </w:tc>
      </w:tr>
    </w:tbl>
    <w:p>
      <w:pPr>
        <w:pStyle w:val="Normal"/>
        <w:rPr/>
      </w:pPr>
      <w:r>
        <w:rPr>
          <w:sz w:val="25"/>
          <w:szCs w:val="25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5"/>
          <w:szCs w:val="25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5"/>
          <w:szCs w:val="25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21"/>
        <w:jc w:val="left"/>
        <w:rPr>
          <w:sz w:val="25"/>
          <w:szCs w:val="25"/>
          <w:lang w:val="ru-RU" w:eastAsia="ru-RU"/>
        </w:rPr>
      </w:pPr>
      <w:r>
        <w:rPr>
          <w:sz w:val="25"/>
          <w:szCs w:val="25"/>
          <w:lang w:val="ru-RU" w:eastAsia="ru-RU"/>
        </w:rPr>
        <w:t>Волейбол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575"/>
        <w:gridCol w:w="2211"/>
        <w:gridCol w:w="3040"/>
      </w:tblGrid>
      <w:tr>
        <w:trPr>
          <w:trHeight w:val="53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узова Анастасия Николае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пецкий фили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ОУ ВО «РАНХиГС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а Дарья Романо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пецкий фили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ОУ ВО «РАНХиГС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левская Анастасия Андрее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пецкий фили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ОУ ВО «РАНХиГС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анова Ольга Алексее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пецкий фили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ОУ ВО «РАНХиГС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на Валерия Сергее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пецкий фили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ОУ ВО «РАНХиГС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аева Анастасия Алексее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пецкий фили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ОУ ВО «РАНХиГС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вина Екатерина Олего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пецкий фили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ОУ ВО «РАНХиГС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аенкова Лилия Евгенье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пецкий фили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ОУ ВО «РАНХиГС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ьянова Дарья Виталье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пецкий фили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ОУ ВО «РАНХиГС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к Евгения Анатолье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пецкий фили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ОУ ВО «РАНХиГС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7-05T10:19:00Z</cp:lastPrinted>
  <dcterms:modified xsi:type="dcterms:W3CDTF">2024-07-05T07:24:00Z</dcterms:modified>
  <cp:revision>101</cp:revision>
  <dc:subject/>
  <dc:title>                                                                   </dc:title>
</cp:coreProperties>
</file>