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3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8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бной 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241"/>
        <w:gridCol w:w="1964"/>
        <w:gridCol w:w="3437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ньшин Кирилл Андрее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жидаев </w:t>
            </w:r>
          </w:p>
          <w:p>
            <w:pPr>
              <w:pStyle w:val="Normal"/>
              <w:rPr/>
            </w:pPr>
            <w:r>
              <w:rPr/>
              <w:t>Владимир Федор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милин Матвей Денис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оловный 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281"/>
        <w:gridCol w:w="1923"/>
        <w:gridCol w:w="3437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чкова Анна Серг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скв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рыболовного спорта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7:09:00Z</cp:lastPrinted>
  <dcterms:modified xsi:type="dcterms:W3CDTF">2024-05-08T06:54:00Z</dcterms:modified>
  <cp:revision>97</cp:revision>
  <dc:subject/>
  <dc:title>                                                                   </dc:title>
</cp:coreProperties>
</file>