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074"/>
        <w:gridCol w:w="3040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идкин Владимир Владимиро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горуковский райо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вой Никита Сергее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плыги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Полина Александро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ова Ульяна Сергеев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7T14:32:00Z</cp:lastPrinted>
  <dcterms:modified xsi:type="dcterms:W3CDTF">2024-06-17T11:33:00Z</dcterms:modified>
  <cp:revision>87</cp:revision>
  <dc:subject/>
  <dc:title>                                                                   </dc:title>
</cp:coreProperties>
</file>