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3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2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ное катание на конь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555"/>
        <w:gridCol w:w="1925"/>
        <w:gridCol w:w="3162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ева Татьяна Игор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СШ № 1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3T15:39:00Z</cp:lastPrinted>
  <dcterms:modified xsi:type="dcterms:W3CDTF">2024-06-13T12:40:00Z</dcterms:modified>
  <cp:revision>123</cp:revision>
  <dc:subject/>
  <dc:title>                                                                   </dc:title>
</cp:coreProperties>
</file>