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27 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нцева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571"/>
        <w:gridCol w:w="1923"/>
        <w:gridCol w:w="316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ырева Софья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Тимофей Рома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шин Дмитрий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евич Алена Глеб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а Алина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реченский Анатолий Алекс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а Александра Евген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Лилия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Мария Дмитри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ин Андрей Дмитри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а Аполлинария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а Мария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ужников Евгений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ужникова Александра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ряз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цев Андрей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щупкин Матвей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 Александр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ряз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повский Илья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хов Матвей Александ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7T19:53:00Z</cp:lastPrinted>
  <dcterms:modified xsi:type="dcterms:W3CDTF">2024-04-12T07:26:00Z</dcterms:modified>
  <cp:revision>63</cp:revision>
  <dc:subject/>
  <dc:title>                                                                   </dc:title>
</cp:coreProperties>
</file>