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ач Дарья Вячеслав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 ДО «СШ № 1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ов Михаил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СШОР им. А.М. Никулин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ыршин Иван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4"/>
        <w:gridCol w:w="3300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онкина Анастасия Викто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боров Ярослав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Ш № 3 «Лиде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кин Григорий Олег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Иван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рин Кирилл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Тимофей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Ш № 3 «Лиде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гаев Даниил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маков Кирилл Ив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шенко Глеб Никит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tabs>
          <w:tab w:val="clear" w:pos="720"/>
          <w:tab w:val="left" w:pos="3390" w:leader="none"/>
        </w:tabs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4"/>
        <w:gridCol w:w="3300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сманашвили Глеб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ин Дмитрий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МСОК «Атлан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2-02T11:21:00Z</cp:lastPrinted>
  <dcterms:modified xsi:type="dcterms:W3CDTF">2024-02-09T08:56:00Z</dcterms:modified>
  <cp:revision>5</cp:revision>
  <dc:subject/>
  <dc:title>                                                                   </dc:title>
</cp:coreProperties>
</file>