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ёл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43"/>
        <w:gridCol w:w="2062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СШ «Спартак» г. Елец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виенко 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СШ «Спартак» г. Елец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0T11:03:00Z</cp:lastPrinted>
  <dcterms:modified xsi:type="dcterms:W3CDTF">2024-06-10T08:04:00Z</dcterms:modified>
  <cp:revision>125</cp:revision>
  <dc:subject/>
  <dc:title>                                                                   </dc:title>
</cp:coreProperties>
</file>